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BVR; eksonit 4 ja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  gcagtttctgcaggctggcaagcatgtcctcgtggaataccccatgacactgtcatttg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61 ggcggcccaggagctgtgggagctggccgcacagaaagg/</w:t>
      </w:r>
      <w:r>
        <w:rPr>
          <w:b/>
          <w:sz w:val="24"/>
        </w:rPr>
        <w:t>gagag</w:t>
      </w:r>
      <w:r>
        <w:rPr>
          <w:sz w:val="24"/>
        </w:rPr>
        <w:t>tcctgcatgaggagc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21 cgtggaactcttgatggaggaattcgaattcctgagaagagaagtgttggggaaagagc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81 actgaaagggtctcttcgcttcacagctagcccactggaagaagagagatttggcttcc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41 tgcgttcagcggcatttctcgcctgacctggctggtctccctcttcggggagctttctct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0:17:00Z</dcterms:created>
  <dc:creator>mnia</dc:creator>
  <dc:description/>
  <dc:language>en-US</dc:language>
  <cp:lastModifiedBy>mnia</cp:lastModifiedBy>
  <cp:lastPrinted>2002-12-09T12:22:00Z</cp:lastPrinted>
  <dcterms:modified xsi:type="dcterms:W3CDTF">2002-12-09T10:35:00Z</dcterms:modified>
  <cp:revision>2</cp:revision>
  <dc:subject/>
  <dc:title>BVR; eksonit 4 ja 5</dc:title>
</cp:coreProperties>
</file>